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21843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35644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